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  <w:br/>
        <w:t>к приказу от 27.12.2018 № 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роверке показаний спидометров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ведущий специалист Б.А. Кирьянов (председатель комисс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главный бухгалтер В.П. Красноносо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ведущий специалист М.Е. Дунае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пломб и правильности пломбирования спи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казаний спи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2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0"/>
        <w:gridCol w:w="708"/>
        <w:gridCol w:w="851"/>
        <w:gridCol w:w="255"/>
        <w:gridCol w:w="2779"/>
      </w:tblGrid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А. Кирьянов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П. Красноносо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Е. Дунае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08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6T11:08:00Z</dcterms:modified>
  <cp:revision>2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